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5A 2027/202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ZADANIE 5 – OS. RĄBIN A I G  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SUWANIE PRZECIEK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CHY Z PAPY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7r. do 31.03.2028r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4"/>
          <w:szCs w:val="4"/>
          <w:u w:val="single"/>
        </w:rPr>
      </w:pPr>
      <w:r>
        <w:rPr>
          <w:rFonts w:cs="Arial" w:ascii="Arial" w:hAnsi="Arial"/>
          <w:b/>
          <w:bCs/>
          <w:color w:val="000000"/>
          <w:sz w:val="4"/>
          <w:szCs w:val="4"/>
          <w:u w:val="single"/>
        </w:rPr>
      </w:r>
    </w:p>
    <w:tbl>
      <w:tblPr>
        <w:tblW w:w="10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24"/>
        <w:gridCol w:w="3455"/>
        <w:gridCol w:w="790"/>
        <w:gridCol w:w="1423"/>
        <w:gridCol w:w="1423"/>
        <w:gridCol w:w="14"/>
        <w:gridCol w:w="1293"/>
      </w:tblGrid>
      <w:tr>
        <w:trPr>
          <w:trHeight w:val="7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wyceny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. miar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rientacyjna il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</w:t>
            </w:r>
          </w:p>
        </w:tc>
      </w:tr>
      <w:tr>
        <w:trPr>
          <w:trHeight w:val="2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1 0535/0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rynien z blachy nie nadającej się do użytk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1 0535/0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rur spustowych z blachy nie nadającej się do użytk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1 0519/0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zbiórka pokrycia z papy na dachach betonowych – pierwsza warstw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1 0519/-0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biórka pokrycia z papy na dachach betonowych - następna warstw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NR3  0503/0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i z papy termozgrzewalnej podkładowej wraz z oczyszczeniem i zaimpregnowanie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1 0524/0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rynien dachowych wiszących półokrągłych o śr. 15 cm w odcinkach o dług. ponad 1 m z blachy ocynkowanej grub. 0,50 m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1 0527/0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rur spustowych o średnicy 15 cm w odcinkach ponad 1.0 m z blachy ocynkowanej grub. 0,50 m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SNR 3 0503/0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prawa pokryć dachowych papą termozgrzewalną – jednokrotne pokrycie papą wierzchniego pokrycia na istniejącym pokryciu z pap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SNR 3 0503/0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prawa pokryć dachowych papą termozgrzewalną - obróbki z papy nawierzchniowej na oczyszczonym i zaimpregnowanym podłożu betonowy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-W  4-01 0518/0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bne naprawy pokrycia z papy, polegające na umocnieniu pokrycia i zakitowan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-W  4-01 0528/0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prawa rynien bez zdejmowania – oczyszczenie, sprawdzenie i uszczelnieni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indywidualn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czelnianie masą bitumiczną obróbek blacharskic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indywidualn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kratek siatkowych ocynkowanych o szer. 25 cm przeciw ptakom na wylotach kominó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4 1101/02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/05   (x3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wóz papy odpadowej samochodem skrzyniowym na odległość 4 km, przy ręcznym załadowaniu i wyładowan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indywidualnych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utylizacji papy odpadowej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AGA !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, podpis (y) osób reprezentujących Wykonawcę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5B 2027/202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ZADANIE 5 – Os. Rąbin A i G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UWANIE PRZECIEK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CHY Z PAPY – pawilony handlowe i garaż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7r. do 31.03.2028r. </w:t>
      </w:r>
    </w:p>
    <w:tbl>
      <w:tblPr>
        <w:tblW w:w="107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786"/>
        <w:gridCol w:w="3430"/>
        <w:gridCol w:w="731"/>
        <w:gridCol w:w="1392"/>
        <w:gridCol w:w="1392"/>
        <w:gridCol w:w="1110"/>
      </w:tblGrid>
      <w:tr>
        <w:trPr>
          <w:trHeight w:val="47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wycen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. miar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ientacyjna iloś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</w:t>
            </w:r>
          </w:p>
        </w:tc>
      </w:tr>
      <w:tr>
        <w:trPr>
          <w:trHeight w:val="2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35/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rynien z blachy nie nadającej się do użytku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35/0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rur spustowych z blachy nie nadającej się do użytku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19/0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zbiórka pokrycia z papy na dachach betonowych – pierwsza warstw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  <w:vertAlign w:val="superscript"/>
              </w:rPr>
            </w:pPr>
            <w:r>
              <w:rPr>
                <w:rFonts w:cs="Arial" w:ascii="Arial" w:hAnsi="Arial"/>
                <w:sz w:val="2"/>
                <w:szCs w:val="2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19/0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biórka pokrycia z papy na dachach betonowych - następna warstw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SNR3  0503/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i z papy termozgrzewalnej podkładowej wraz z oczyszczeniem i zaimpregnowani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24/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rynien dachowych wiszących półokrągłych o śr. 15 cm w odcinkach o dług. ponad 1 m z blachy ocynkowanej grub. 0,50 m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27/0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rur spustowych o średnicy 15 cm w odcinkach ponad 1.0 m z blachy ocynkowanej grub. 0,50 m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SNR 3 0503/0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pokryć dachowych papą termozgrzewalną – jednokrotne pokrycie papą wierzchniego pokrycia na istniejącym pokryciu z pap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SNR 3 0503/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pokryć dachowych papą termozgrzewalną - obróbki z papy nawierzchniowej na oczyszczonym i zaimpregnowanym podłożu betonowy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 4-01 0518/0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bne naprawy pokrycia z papy, polegające na umocnieniu pokrycia i zakitowaniu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 4-01 0528/0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prawa rynien bez zdejmowania – oczyszczenie, sprawdzenie i uszczelnieni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szczelnianie masą bitumiczną obróbek blacharskich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kratek siatkowych ocynkowanych o szer. 25 cm przeciw ptakom na wylotach kominów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4 1101/02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101/05   (x3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wóz papy odpadowej samochodem skrzyniowym na odległość 4 km, przy ręcznym załadowaniu i wyładowaniu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indywidual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utylizacji papy odpadowej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AGA !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, podpis (y) osób reprezentujących Wykonawcę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PRZEDMIAR – DRUK 1.1.5C 2027/2028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5 – OS. RABIN A I G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UWANIE PRZECIEKÓW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MONT KOMINÓW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7r. do 31.03.2028r.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20"/>
        <w:gridCol w:w="3827"/>
        <w:gridCol w:w="795"/>
        <w:gridCol w:w="1428"/>
        <w:gridCol w:w="1428"/>
        <w:gridCol w:w="12"/>
        <w:gridCol w:w="1298"/>
      </w:tblGrid>
      <w:tr>
        <w:trPr>
          <w:trHeight w:val="75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70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348/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ścianek kominowych o grubości ½ cegły z cegieł na zaprawie cementowo-wapiennej do poziomu stropu w stropodachu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303/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ścianek z cegieł o grubości ½ cegły na zaprawie cementowo-wapiennej – w stropodachu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120/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ki z cegły pełnej kl.15 o grubości ½ cegły na zaprawie cementowo-wapiennej – ponad dache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s 1752A/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robienie zaprawy cementowo-wapiennej M4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207/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enie bruzd o przekroju do 0,015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 podłożach żwirobetonem wokół kominó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735/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tynków zwykłych cem-wap. kat.III na kominie ponad dachem płaskim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na rur wywiewnych z PCV o średnicy 110 m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219/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rywy (czapy) betonowe B-15 o średniej grubości 7 cm na kominach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 4-01 0202/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i montaż zbrojenia z prętów żebrowanych o średnicy 8 mm (52 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nakryw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214/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obienie betonu żwirowego B-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NR 2-02 0602/07 (analogia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 przeciwwilgociowe powłokowe poziome wykonywane na zimno z lepiku asfaltowego: smarowanie czap kominowych Izolbetem A i Dp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108/11 + 0108/12 (x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wóz gruzu spryzmowanego samochodami samowyładowczymi na odległość 4 k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utylizacji gruzu zmieszaneg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9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9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9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AGA !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, podpis (y) osób reprezentujących Wykonawcę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5D 2027/2028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ZADANIE 5 – Os. Rąbin A i G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UWANIE PRZECIEK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MONT KOMINÓW – pawilon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7r. do 31.03.2028r. </w:t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495"/>
        <w:gridCol w:w="3628"/>
        <w:gridCol w:w="781"/>
        <w:gridCol w:w="1435"/>
        <w:gridCol w:w="1438"/>
        <w:gridCol w:w="1277"/>
        <w:gridCol w:w="16"/>
      </w:tblGrid>
      <w:tr>
        <w:trPr>
          <w:trHeight w:val="6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1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212/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biórka betonowych czapek kominowych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348/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zebranie ścianek kominowych o grubości ½ cegły z cegieł na zaprawie cementowo-wapiennej do poziomu stropu w stropodachu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303/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ścianek z cegieł o grubości ½ cegły na zaprawie cementowo-wapiennej – w stropodachu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120/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ki z cegły pełnej kl.15 o grubości ½ cegły na zaprawie cementowo-wapiennej – ponad dach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s 1752A/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obienie zaprawy cementowo-wapiennej M4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207/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pełnienie bruzd o przekroju do 0,015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 podłożach żwirobetonem wokół kominów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735/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tynków zwykłych cem-wap. kat.III na kominie ponad dachem płaskim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na rur wywiewnych z PCV o średnicy 110 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219/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rywy (czapy) betonowe B-15 o średniej grubości 7 cm na kominach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 4-01 0202/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ygotowanie i montaż zbrojenia z prętów żebrowanych o średnicy 8 mm (52 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nakryw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  4-01 0214/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obienie betonu żwirowego B-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 2-02 0602/07 (analogia)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 przeciwwilgociowe powłokowe poziome wykonywane na zimno z lepiku asfaltowego: smarowanie czap kominowych Izolbetem A i Dp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108/11 + 0108/12 (x3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wóz gruzu spryzmowanego samochodami samowyładowczymi na odległość 4 k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utylizacji gruzu zmieszaneg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AGA !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, podpis (y) osób reprezentujących Wykonawcę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709" w:right="28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58:00Z</dcterms:created>
  <dc:creator>Sylwia</dc:creator>
  <dc:description/>
  <cp:keywords/>
  <dc:language>en-US</dc:language>
  <cp:lastModifiedBy>Marika</cp:lastModifiedBy>
  <cp:lastPrinted>2026-02-26T09:09:00Z</cp:lastPrinted>
  <dcterms:modified xsi:type="dcterms:W3CDTF">2026-02-26T08:09:00Z</dcterms:modified>
  <cp:revision>5</cp:revision>
  <dc:subject/>
  <dc:title/>
</cp:coreProperties>
</file>